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thello Act I Review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ions: Identify all the information requested and write as much as you can for the significance of the quote. Recall your notes from your Othello bo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>By Janus, I think no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>This is the only witchcraft I have used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ook to her, Moor, if thou hast eyes to see: She has deceived her father, and may thee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>She must change for youth: when she is sated with his body, she will find the error of her choice: she must have change: she must: therefore, put money in thy purse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“ </w:t>
      </w:r>
      <w:r>
        <w:rPr>
          <w:sz w:val="22"/>
        </w:rPr>
        <w:t>And it is though that ‘twixt’ my sheets he has done my office: I know it is true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thello Act II Review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ions: Identify all the information requested and write as much as you can for the significance of the quote. Recall your notes from your Othello bo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ot tonight, good Iago: I have very poor and unhappy brains for drinking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ouch me not so near: I had rather have this tongue cut from my mouth Than it should do offence to Michael Cassio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 thou invisible spirit of wine, if thou hast no name to be known by, let us call thee devil!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ur general’s wife is now the general.”</w:t>
      </w:r>
    </w:p>
    <w:p>
      <w:pPr>
        <w:pStyle w:val="Normal"/>
        <w:rPr>
          <w:sz w:val="22"/>
        </w:rPr>
      </w:pPr>
      <w:r>
        <w:rPr>
          <w:sz w:val="22"/>
        </w:rPr>
        <w:t>Speaker:</w:t>
      </w:r>
    </w:p>
    <w:p>
      <w:pPr>
        <w:pStyle w:val="Normal"/>
        <w:rPr>
          <w:sz w:val="22"/>
        </w:rPr>
      </w:pPr>
      <w:r>
        <w:rPr>
          <w:sz w:val="22"/>
        </w:rPr>
        <w:t>Spoken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ific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35:00Z</dcterms:created>
  <dc:creator>District User</dc:creator>
  <dc:description/>
  <dc:language>en-US</dc:language>
  <cp:lastModifiedBy>Julia Overly</cp:lastModifiedBy>
  <cp:lastPrinted>2012-04-25T11:09:00Z</cp:lastPrinted>
  <dcterms:modified xsi:type="dcterms:W3CDTF">2013-12-05T18:35:00Z</dcterms:modified>
  <cp:revision>2</cp:revision>
  <dc:subject/>
  <dc:title>Name:</dc:title>
</cp:coreProperties>
</file>